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left="136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660515" cy="914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.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и 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школь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ое п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– 2023 гг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сновных гарантиях пр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«Об обра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Ф», ФЗ от 29.12.2012 № 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4.2.2821-10 «Гигие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словиям обучения в О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4.5.2409-08 «Санита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ологические требования к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 обучающихся в ОУ,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го и среднего профессион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»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заместителя директора школы, клас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полнители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педагогический коллектив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, работники школьной столовой, родители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пит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школы при сохранении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бщей культуры прави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 в образовательном учрежд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й формированию здо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а жизни у школьников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го здорового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реализация комплек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мероприятий, направленны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хранению и укреплен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культуры и навыков здо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 обучающихся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личности, ответственной за с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здоровье окружающих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дорового питания (пр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х часов, конкурсов, лекций, дискусс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детей и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правильного питания,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ъемлемой части сохранения и укре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здорового питания через систему воспитательной работы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современных методов мониторинга состояния питания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регулирование шк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здорового питания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и их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й ст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валификации целей,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аправлений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а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постановка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оды – реализация осно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направлен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мониторинг эффективности,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, перспективное планирова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оящий период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редства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успешности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правильное, сбалансиров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с учетом их возрастных особен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ывать социальную поддержку отдельным категориям обучаю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бучающихся необходим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ми веществами, качественны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м составом рациона пита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ом продуктов, используемых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навыки здорового питания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и их роди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ить качество питания школьник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его безопас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ь систему мониторинга со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 обучаю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ь механизмы координации и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школь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менение имиджа школьной столовой и качества обслуживания; превра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ой в место, привлекательное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ить материально-техническую б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й столовой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исполнением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ый контроль за организацией и качеством питания школьников со стороны бракеражной комиссии, родит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школы, общественной комиссии по изучению вопросов организации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общественности о состоянии школьного питания через стенд в столовой школы и сайт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родителей (законных представителей)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актуальности программы по развитию и совершенствованию организации школьного питания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число современных проблем в системе общего образования, связано с негативной динамикой здоровья детей. Особую тревогу вызывает сам характер нарушений, которые часто являются следствием перенапряжения детского организма в процессе адаптации к качеству образовательной среды. Такие нарушения получили название «школьной патологии». Специалисты отмечают, что «школьные патологии» проявляются в развитии опорно – двигательной, пищеварительной, сердечно – сосудистой систем, ростом нервно – психических заболеваний, болезней органов дыхания, зрения. Вследствие этого наблюдается общее снижение уровня психологической комфортности у детей. И как общее проявление – отрицательная динамика социальной активности, что проявляется в инертности в учебной и трудовой деятельности, а нередко ведѐт к неадекватному и даже агрессивному поведению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серьѐзно заниматься формированием культуры здоровья в системе общего образования, обусловлена рядом объективных причин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ундамент здоровья человека закладывается в детском возрасте, а, следовательн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е интересы и привычки, ценностное отношение к здоровью целесообразно начать развивать именно в этот период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этом же возрасте закладываются и основы здорового образа жизни, как система норм и правил, усваиваемых ребѐнком в специально проецируемой деятельност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школьный период в развитии наиболее сенситивен в формировании ключевых знаний об особенностях развития человеческого организма, о факторах и способах сохранения и развития здоровь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итание обучающихся – одно из условий создания здоровье сберегающей среды в общеобразовательном учреждении, снижения отрицательных эффектов и последствий функционирования системы образования. Недостаточное поступление питательных веществ в детском возрасте отрицательно сказывается на показателях физического развития, заболеваемости, успеваемости, способствует проявлению обменных нарушений и хронической патологи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человеческого общества такие универсальные ценности, как жизнь и здоровье человека, приобретают особое значение. С одной стороны, потому, что они являются «структурообразующими факторами социальности», с другой - потому, что мы должны немедленно восстановить адекватное отношение к ним у подрастающего поколения. За фразой «школьное питание» стоит здоровье наших детей. По данным валеологов, болезни органов пищеварения у детей и подростков занимают 3-е место. Поэтому важным фактором сохранения здоровья учеников является организация правильного питания не только дома, но и в школе. Специалисты считают, что ухудшение здоровья детей связано с неполноценным питанием, гиповитаминозами, химическими загрязнениями окружающей среды, отсутствием навыков и привычек здорового образа жизни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Школьник должен расти здоровым, физически крепким, всесторонне развитым и выносливым. Из всех факторов внешней среды, оказывающих влияние на его физическое и нервно-психическое развитие, питание занимает ведущее место. Поэтому еще с раннего детства важно обеспечить полноценное и правильно организованное питание, являющееся залогом его здоровья. Всякое нарушение питания, как количественное, так, еще в большей мере, и качественное, отрицательно влияет на здоровье детей. Особенно вредны для организма нарушения питания в период наиболее интенсивного роста ребенка. Организм школьника постоянно расходует много энергии. Эта энергия необходима ему для деятельности сердца, легких и других внутренних органов, для поддержания постоянной температуры тела. Учебные занятия, чтение, просмотр телевизионных передач также требуют расхода определенного количества энергии. С особенно большими энергетическими затратами связана работа, сопровождаемая сокращением мышц: движения, игры, занятия спортом, различные трудовые процессы. Основным источником энергии служит пища. Наряду с этим пища является «строительным материалом», необходимым для роста и развития организм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, что процесс обучения в школе не должен строится за счет ресурсов здоровья ребенка, а должен быть направлен на сохранение и устранение нарушений в состоянии здоровья дете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итание обучающихся - одно из условий создания здоровье - сберегающей среды в общеобразовательных учреждениях, снижения отрицательных эффектов и последствий функционирования системы образования. Недостаточное поступление питательных веществ в детском возрасте отрицательно сказывается на показателях физического развития, заболеваемости, успеваемости, способствует проявлению обменных нарушений и хронической патологии. В Законе Российской Федерации "Об образовании" сохранена обязанность образовательного учреждения организовывать питание обучающихся, выделять помещение для питания детей, предусматривать перерыв достаточной продолжительност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представляет собой жизненно важную среду, используя которую можно оказывать влияние на процесс правильного питания и формировать у школьников верные навыки и стереотипы в данном вопросе. В школе существуют эффективные возможности, для проведения работы по охране здоровья и здоровому питанию. Именно школьный возраст является тем периодом, когда происходит основное развитие ребенка и формируется образ жизни, включая тип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ое школьное питание регламентируется санитарными правилами и нормами, и поэтому в значительной степени удовлетворяет принципам рационального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ом в организации питания школьников является составление меню с учетом не столько физиологической потребности детей в биологически ценных веществах, сколько с учетом стоимости продуктов, хотя в последнее время данная практика преодолевается. Хотя, по-прежнему существует противоречие между низкой ценой школьного питания и желанием соответствия, установленным нормативам питания дете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обучающиеся имеют слабое представление о правильном питании, как составляющей части здорового образа жизни. Основные проблемы питания школьников связаны с нарушением режима питания вне стен школы, злоупотреблением чипсами, фаст-фудами, сухариками, конфетами, шоколадными батончиками и т.д. Обычно это связано с недостаточной информированностью и/или попустительством со стороны родителе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объяснить ребенку, как питание важно для него и его организма. Чтобы учиться хорошо, надо хорошо кушать. А организация полноценного питания во всех школах должна стать приоритетным направлением деятельности школ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факторов, влияющих на здоровье детей в школе, отмечены следующи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ровень учебной нагрузки на организм обучающихс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ояние оздоровительной работы в школ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ояние внеурочной воспитательной работы в школ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Остается актуальной задача улучшения качества, разнообразия блюд и безопасности питания детей школьного возраста. Для решения этой задачи и была разработана Программа, которая предполагает, что правильно организованное питание несомненно, поможет сохранять здоровье школьни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граммы.</w:t>
      </w:r>
    </w:p>
    <w:p>
      <w:pPr>
        <w:pStyle w:val="Normal"/>
        <w:spacing w:before="0" w:after="0"/>
        <w:ind w:left="732" w:firstLine="3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программ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ым питанием обучающихся школы при сохранении его доступност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общей культуры правильного питани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вершенствование системы организации питания в образовательном учреждении, способствующей формированию здорового образа жизни у школьников и навыков рационального здорового питани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реализация комплексной системы мероприятий, направленных на обучение сохранению и укреплению, формированию культуры и навыков здорового питания обучающихс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оспитание личности, ответственной за свое здоровье и здоровье окружающих.</w:t>
      </w:r>
    </w:p>
    <w:p>
      <w:pPr>
        <w:pStyle w:val="Normal"/>
        <w:spacing w:before="0" w:after="0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цели необходимо решить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(проведение классных часов, конкурсов, лекций, дискуссий)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и родителей потребности правильного питания, как неотъемлемой части сохранения и укрепления здоровья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здорового питания через систему воспитательной работы школы и работу с родителями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современных методов мониторинга состояния питания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качественного, сбалансированного питания детей. Разработка и внедрение новых форм организации горячего питания. 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совершенствование материально-технологического оборудования школьной столовой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заболеваемости обучающихся за счѐт внедрения полноценного рационального питания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ы питания и самообслужив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732" w:firstLine="3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жидаемые конечные результаты.</w:t>
      </w:r>
    </w:p>
    <w:p>
      <w:pPr>
        <w:pStyle w:val="Normal"/>
        <w:spacing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Выполнение Программы "Формирование культуры здорового питания" позволит школе достигнуть следующих результатов: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равильное, сбалансированное питание детей с учетом их возрастных особенностей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циальную поддержку отдельным категориям обучающихся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бучающихся необходимыми пищевыми веществами, качественным и количественным составом рациона питания и ассортиментом продуктов, используемых в питании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здорового питания у обучающихся и их родителей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качество питания школьников и обеспечить его безопасность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систему мониторинга состояния здоровья обучающихся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еханизмы координации и контроля в системе школьного питания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имиджа школьной столовой и качества обслуживания, превращение столовой в место, привлекательное для обучающихся; 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ить материально-техническую базу школьной столово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3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ерспективе организация рационального питания школьников может позволит достичь следующих основных целей: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учебного потенциала детей.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стояния здоровья школьников, уменьшение случаев ожирения, дистрофии и других заболеваний, связанных с питанием, а в перспективе - улучшение репродуктивного здоровья.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иска развития сердечно-сосудистых, эндокринных, желудочно- кишечных заболеваний в период обучения в школе и в течение дальнейшей жизни.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спеваемости школьников.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щего культурного уровня школьни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в и реализовав программу санитарного просвещения в области рационального питания, можно предотвратить нерациональность диетологических привычек школьников, приводящую к развитию ряда заболевани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68" w:firstLine="3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а питания предполагает реализацию следующих принципов: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итание является одним из важнейших факторов определяющих здоровье детей.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ует профилактике заболеваний, повышению успеваемости, физическому и умственному развитию, создаѐт условия для адаптации подрастающего поколения к окружающей среде. 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зация управления: реализация неотъемлемых прав каждого субъекта учеников, родителей, педагогов, специалистов) организации питания.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етентный подход к требованию, а именно обучению детей знаниям об основах здорового питания и здорового образа жизн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перечисленные принципы, лежащие в основе построения Программы, сориентированы наличность ребѐнка, на создание в школе условий для сохранения и укрепления здоровья детей, на свободное сотрудничество педагогов, семьи на целенаправленное взаимодействие, обеспечивающее совершенствование организации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и стратегия реализации Программы - 2020-2023 год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этап Базовый - 2020 год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 нынешнего состояни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нирование реализации основных направлений программ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ние условий реализации программ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чало реализации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этап Основной - 2021 -2022 год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этапная реализация программы в соответствии с целями 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межуточный мониторинг результатов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рректировка планов в соответствии с целями и задачами и результата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 этап Заключительный - 2023 год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вершение реализации программ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ониторинг результатов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 результа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направления реализации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рганизация и регулирование школьного питания:</w:t>
      </w:r>
    </w:p>
    <w:p>
      <w:pPr>
        <w:pStyle w:val="Style18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мониторинга состояния здоровья обучающихся, обеспечения их необходимыми пищевыми веществами, качественным и количественным составом рациона питания и ассортиментом продуктов, используемых в питании;</w:t>
      </w:r>
    </w:p>
    <w:p>
      <w:pPr>
        <w:pStyle w:val="Style18"/>
        <w:numPr>
          <w:ilvl w:val="0"/>
          <w:numId w:val="1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механизмов координации и контроля в системе школьного питания;</w:t>
      </w:r>
    </w:p>
    <w:p>
      <w:pPr>
        <w:pStyle w:val="Style18"/>
        <w:numPr>
          <w:ilvl w:val="0"/>
          <w:numId w:val="1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авильного, сбалансированного питания детей с учетом их возрастных особенностей; </w:t>
      </w:r>
    </w:p>
    <w:p>
      <w:pPr>
        <w:pStyle w:val="Style18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, безопасности и эффективности школьного питания;</w:t>
      </w:r>
    </w:p>
    <w:p>
      <w:pPr>
        <w:pStyle w:val="Style18"/>
        <w:numPr>
          <w:ilvl w:val="0"/>
          <w:numId w:val="1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казание социальной поддержки отдельным категориям обучающихся;</w:t>
      </w:r>
    </w:p>
    <w:p>
      <w:pPr>
        <w:pStyle w:val="Style18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ных форм и методик организации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Формирование навыков здорового питания у обучающихся и их родителей.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(проведение игр, конкурсов, лекций, акций, классных часов, КТД);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на родительских собраниях. Проведение "Правильное питание - неотъемлемая часть сохранения и укрепления здоровья".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водить презентации классных собраний на тему "Рациональное питание" в начальной школе. Один классный час в четверть посвятить вопросам горячего питания, охране здоровья, активному образу жизни.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(проведение игр, конкурсов, лекций).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систему поэтапного формирования компетентностей обучающихся по вопросам здорового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Укрепление материально-технической базы школьной столовой предусматривает: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изайна школьной столовой.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недостающим технологическим оборудованием школьной столово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Повышение квалификации персонала предусматривает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го уровня специалистов в области школьного питания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ерез систему повышения квалификации курсы повышение квалификации;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фессиональных смотрах и конкурсах;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ведение бесед, классных часов, конкурсов, выставок, презентаций школьных обедов для родителей и обучающихс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программа направлена на формирование навыков рационального питания - это один из наиболее выгодных путей инвестирования в дело укрепления здоровья нации в цело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по реализации программы развития и совершенствования организации школьного питания «Формирование культуры здорового питания»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о-аналитическая работа, информационное обеспечение участников реализации программы.</w:t>
      </w:r>
    </w:p>
    <w:tbl>
      <w:tblPr>
        <w:tblW w:w="104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600"/>
        <w:gridCol w:w="2601"/>
        <w:gridCol w:w="2601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0" w:hanging="0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7" w:hanging="0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647" w:hanging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36" w:hanging="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анизаци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ок при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мися завтраков и обе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становк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е  и льготное питание.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шк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сть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шк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ю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витию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– 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по питанию в ОУ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дминистра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 по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го питания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ганизац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й комиссии по питанию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сущест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го 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й стол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ел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х проверок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вещ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а (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со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тоги работы школ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я и пропаг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иков»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, ежегод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, ответственный по питанию в ОУ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льное пита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ое питание»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фику родительских собраний в течение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, ответственный по питанию в ОУ, классные руководители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ое обеспечение, работа с педагогическим коллективом.</w:t>
      </w:r>
    </w:p>
    <w:tbl>
      <w:tblPr>
        <w:tblW w:w="10523" w:type="dxa"/>
        <w:jc w:val="left"/>
        <w:tblInd w:w="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2268"/>
        <w:gridCol w:w="1715"/>
        <w:gridCol w:w="2280"/>
      </w:tblGrid>
      <w:tr>
        <w:trPr>
          <w:trHeight w:val="555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52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снов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57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69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зультат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22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роки реализации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43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сполнители</w:t>
            </w:r>
          </w:p>
        </w:tc>
      </w:tr>
      <w:tr>
        <w:trPr>
          <w:trHeight w:val="555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 Организация консультаций для классных руководителей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 -4 классов: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</w:t>
              <w:tab/>
              <w:t>культура поведения обучающихся во время приема пищи,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</w:t>
              <w:tab/>
              <w:t>соблюдение санитарно- гигиенических требований;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</w:t>
              <w:tab/>
              <w:t>организация горячего питания – залог сохранения здоровья.</w:t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ысокий уровень просвещенности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лассных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уководителей по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рганизации рационального питания школьников.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Август – сентябрь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ежегодно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тветственный по питанию в ОУ</w:t>
            </w:r>
          </w:p>
        </w:tc>
      </w:tr>
      <w:tr>
        <w:trPr>
          <w:trHeight w:val="1918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 Обобщение и распространение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ложительного опыта по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опросам организации и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азвития школьного питания,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недрению новых форм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бслуживания обучающихс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едставление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пыта работы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школы, педагогов,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лассных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уководителей по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рганизации питания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3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Май, ежегодно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лассные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уководители</w:t>
            </w:r>
          </w:p>
        </w:tc>
      </w:tr>
      <w:tr>
        <w:trPr>
          <w:trHeight w:val="253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. Информационно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формление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03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ежегодно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тветственная по</w:t>
            </w:r>
          </w:p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итанию</w:t>
            </w:r>
          </w:p>
        </w:tc>
      </w:tr>
      <w:tr>
        <w:trPr>
          <w:trHeight w:val="25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формирование участников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траницы на сайте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1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"/>
                <w:lang w:eastAsia="ru-RU" w:bidi="ru-RU"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ограммы, общественности о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школы «Питание».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ализации основных принципов, посвященных   питанию 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частие родителей в вопросах , посвященных питанию.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по воспитанию культуры питания среди обучающихся.</w:t>
      </w:r>
    </w:p>
    <w:tbl>
      <w:tblPr>
        <w:tblW w:w="104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2127"/>
        <w:gridCol w:w="1701"/>
        <w:gridCol w:w="1723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0" w:hanging="0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7" w:hanging="0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647" w:hanging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36" w:hanging="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u w:val="single"/>
              </w:rPr>
            </w:pPr>
            <w:r>
              <w:rPr>
                <w:u w:val="single"/>
              </w:rPr>
              <w:t>I. Проведение классных часов по темам: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Знакомство с понятием - питание.(2-4 кл)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Знакомство с понятием – здоровый образ жизни.(5-6 кл)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Взаимосвязь двух понятий: питание и здоровый образ жизни.(7-8кл)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Здоровый образ жизни.(8кл)</w:t>
            </w:r>
          </w:p>
          <w:p>
            <w:pPr>
              <w:pStyle w:val="TableParagraph"/>
              <w:spacing w:lineRule="exact" w:line="268"/>
              <w:ind w:left="643" w:hanging="0"/>
              <w:rPr/>
            </w:pPr>
            <w:r>
              <w:rPr/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Режим дня младшего школьника.(2-4кл)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Обсуждение семейных</w:t>
            </w:r>
          </w:p>
          <w:p>
            <w:pPr>
              <w:pStyle w:val="TableParagraph"/>
              <w:spacing w:lineRule="exact" w:line="268"/>
              <w:ind w:left="643" w:hanging="0"/>
              <w:rPr/>
            </w:pPr>
            <w:r>
              <w:rPr/>
              <w:t>традиций – здорового образа жизни.(5-6кл)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Осень –пора витаминов. Каждому овощу своѐ время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 xml:space="preserve">           </w:t>
            </w:r>
            <w:r>
              <w:rPr/>
              <w:t xml:space="preserve">Польза овощей. Конкурс 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 xml:space="preserve">            </w:t>
            </w:r>
            <w:r>
              <w:rPr/>
              <w:t>загадок «Овощи.           Фрукты». (2-4кл)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Как правильно питаться, если занимаешься спортом.(7-8 кл)</w:t>
            </w:r>
          </w:p>
          <w:p>
            <w:pPr>
              <w:pStyle w:val="TableParagraph"/>
              <w:spacing w:lineRule="exact" w:line="268"/>
              <w:ind w:left="643" w:hanging="0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643" w:hanging="0"/>
              <w:rPr/>
            </w:pPr>
            <w:r>
              <w:rPr/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Грибы съедобные и ядовитые.</w:t>
            </w:r>
          </w:p>
          <w:p>
            <w:pPr>
              <w:pStyle w:val="TableParagraph"/>
              <w:spacing w:lineRule="exact" w:line="268"/>
              <w:ind w:left="643" w:hanging="0"/>
              <w:rPr/>
            </w:pPr>
            <w:r>
              <w:rPr/>
              <w:t>Что готовят из грибов. Игра- практикум.(2-4кл)</w:t>
            </w:r>
          </w:p>
          <w:p>
            <w:pPr>
              <w:pStyle w:val="TableParagraph"/>
              <w:spacing w:lineRule="exact" w:line="268"/>
              <w:ind w:left="643" w:hanging="0"/>
              <w:rPr/>
            </w:pPr>
            <w:r>
              <w:rPr/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Молоко и молочные продукты.</w:t>
            </w:r>
          </w:p>
          <w:p>
            <w:pPr>
              <w:pStyle w:val="TableParagraph"/>
              <w:spacing w:lineRule="exact" w:line="268"/>
              <w:ind w:left="643" w:hanging="0"/>
              <w:rPr/>
            </w:pPr>
            <w:r>
              <w:rPr/>
              <w:t>Польза молока «Пейте, дети, молоко, будите здоровы!»(5- 6)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Праздник каши. Блюда разных народов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 xml:space="preserve">            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Эстетика питания и этикет за столом (игра – практика)(7-8кл)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Витамины. Их многообразие. Как правильно выбрать витамины?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Витаминизированные напитки круглый год (выступление мед. Работника)(1-9) класс</w:t>
            </w:r>
          </w:p>
          <w:p>
            <w:pPr>
              <w:pStyle w:val="TableParagraph"/>
              <w:spacing w:lineRule="exact" w:line="268"/>
              <w:ind w:left="643" w:hanging="0"/>
              <w:rPr/>
            </w:pPr>
            <w:r>
              <w:rPr/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Круглый стол – сладкоежки «за и против»</w:t>
            </w:r>
          </w:p>
          <w:p>
            <w:pPr>
              <w:pStyle w:val="Style18"/>
              <w:rPr/>
            </w:pPr>
            <w:r>
              <w:rPr/>
              <w:t>2-4классы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Из чего состоит наша пища (белки, жиры, углеводы).5-6 кл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Из чего можно сделать салат. Овощные салаты.7-8 классы</w:t>
            </w:r>
          </w:p>
          <w:p>
            <w:pPr>
              <w:pStyle w:val="TableParagraph"/>
              <w:spacing w:lineRule="exact" w:line="268"/>
              <w:ind w:left="643" w:hanging="0"/>
              <w:rPr/>
            </w:pPr>
            <w:r>
              <w:rPr/>
              <w:t>Из чего можно сделать салат. Фруктовые салаты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Овощи, ягоды и фрукты – самые полезные продукты 2-4 классы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 xml:space="preserve">Какую пищу можно найти в лесу.5-9 классы 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Как хлеб на столе появился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Игра-конкурс «Хлебопѐки» Изделия из солѐного тест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Сформированная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озиции признания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ценности здоровья,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чувства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ответственности за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охранение 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крепление своего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здоровья,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асширение знаний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и навыков культуры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итания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окращ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Заболеваемости учащихся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велич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численности охвата обучающихся горячим пит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Сентябрь 2020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Сентябрь 2020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Октябрь 2020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 xml:space="preserve">Октябрь 2020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 xml:space="preserve">Октябрь 2020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Ноябрь 2020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 xml:space="preserve">Ноябрь 2020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Декабрь 2020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й  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Январь 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Февраль 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рт 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Апрель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й 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Сентябрь 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Октябрь 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Ноябрь 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Декабрь 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рт 2022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Апрель 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 ВР, классные руководители, ответственный по питанию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u w:val="single"/>
              </w:rPr>
            </w:pPr>
            <w:r>
              <w:rPr>
                <w:u w:val="single"/>
              </w:rPr>
              <w:t>II. Школьные праздники и мероприятия: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/>
            </w:pPr>
            <w:r>
              <w:rPr/>
              <w:t>Вкусные» частушки. Занятие – концерт праздник осени .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/>
            </w:pPr>
            <w:r>
              <w:rPr/>
              <w:t>Праздник чая.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/>
            </w:pPr>
            <w:r>
              <w:rPr/>
              <w:t>Праздник «Хлеб – всему голова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 течение года  ноябрь 2020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Январь 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Сентябрь 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 ВР, классные руководители, обучающиес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III. Конкурс газет, плакатов,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оделок среди учащихся. Моя семья – за здоровый образ жизни!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Выставка тематических рисунков: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8"/>
              <w:rPr/>
            </w:pPr>
            <w:r>
              <w:rPr/>
              <w:t>«Здоровье на тарелке»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8"/>
              <w:rPr/>
            </w:pPr>
            <w:r>
              <w:rPr/>
              <w:t>«Моя кулинарная семья!»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8"/>
              <w:rPr/>
            </w:pPr>
            <w:r>
              <w:rPr/>
              <w:t>«Лесной маршрут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февраль2021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/>
              <w:t xml:space="preserve">май 2021 </w:t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 ВР, классные руководители, обучающиес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IV. Конкурс проектов «Рецепт моей семьи» в рамках внеурочной деятельност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 ВР, классные руководители, обучающиес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V Конкурс стихов о здоровом питании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  <w:r>
              <w:rPr>
                <w:color w:val="000000"/>
              </w:rPr>
              <w:t>ноябрь 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 ВР, классные руководители, обучающиес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VI. Конкурс рефератов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«Полезные напитки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 ВР, классные руководители, обучающиес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VII. Праздник Урожая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  <w:r>
              <w:rPr>
                <w:color w:val="000000"/>
              </w:rPr>
              <w:t>осень 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 ВР, классные руководители, обучающиес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. VIII Беседа с презентацией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«Вода и здоровье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 ВР, классные руководители, обучающиеся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родителями по вопросам организации школьного питания.</w:t>
      </w:r>
    </w:p>
    <w:tbl>
      <w:tblPr>
        <w:tblW w:w="104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985"/>
        <w:gridCol w:w="1688"/>
        <w:gridCol w:w="1991"/>
      </w:tblGrid>
      <w:tr>
        <w:trPr>
          <w:trHeight w:val="759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0" w:hanging="0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7" w:hanging="0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1. Проведение классных родительских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обраний по темам: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- «Здоровая пища для всей семьи»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- «Учите детей быть здоровыми»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- «Простые истины о здоровье и питании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Улучш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осведомленност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одителей в област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ационального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итания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школьников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част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одительского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актива в контрол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качества питания 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ровня организаци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школьного питания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велич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количества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обучающихся, питающихся за счет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редств родителей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Вовлеч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одителей к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частию в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школьных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раздниках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Октябрь 20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2. Индивидуальные консультации с медицинским работником «Рациональное питание школьника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По необходимост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 ВР, классные руководители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3. Общешкольное родительское собрание «Правильное питание – здоровое питание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Декабрь20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о УВР, классные руководители, ответственный по питанию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numPr>
          <w:ilvl w:val="0"/>
          <w:numId w:val="8"/>
        </w:numPr>
        <w:rPr/>
      </w:pPr>
      <w:r>
        <w:rPr/>
        <w:t>Укрепление и модернизация материальной базы помещений школьной столовой.</w:t>
      </w:r>
    </w:p>
    <w:tbl>
      <w:tblPr>
        <w:tblW w:w="10182" w:type="dxa"/>
        <w:jc w:val="left"/>
        <w:tblInd w:w="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2340"/>
        <w:gridCol w:w="2002"/>
        <w:gridCol w:w="1980"/>
      </w:tblGrid>
      <w:tr>
        <w:trPr>
          <w:trHeight w:val="267" w:hRule="atLeast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71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сновные мероприят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54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жидаемый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83" w:right="387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роки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сполнители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67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зультат</w:t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86" w:right="387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ализации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2" w:hRule="atLeast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 Улучшение материально-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хнической базы,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овершенствование эстетической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реды школьной столово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 Замена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Ежегодно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Директор</w:t>
            </w:r>
          </w:p>
        </w:tc>
      </w:tr>
      <w:tr>
        <w:trPr>
          <w:trHeight w:val="252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6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хнологического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6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борудования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6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 Приобретение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суды и столовых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иборов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. Продолжение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оздания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8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эстетической среды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школьной столовой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арактеристика ресурсов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ьные ресурсы.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В школе имеются  с оборудованием и мебелью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блок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столова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дровые ресурс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 в процессе реализации программы будут задействованы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 школьной столовой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ветственный за организацию питания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руководители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орщик служебных помещений;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общественной комиссии по изучению вопросов организации питания (представитель администраци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о - методические ресурс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ормативно-методические документ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действующие санитарно-эпидемиологические правила, нормы, гигиенические нормативы, регламентирующие требования к данному виду учреждения, ко всем осуществляемым видам деятельности, работ, услуг, изготавливаемой продукции (в т.ч. кулинарной продукции)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технические регламенты на закупаемые, реализуемые и изготавливаемые виды пищевых продукт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нормы физиологической потребности в пищевых веществах и энерг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локальные акты ОУ по организации питания школьников: приказы, положения, протокол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Технические документ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- прочая производственная документация по вопросам технологии и санитарно- противоэпидемического режима (приказы, инструкции, положения и т.п.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ацион питания обучающихся, воспитанников, согласованный в установленном порядке с органом, уполномоченным осуществлять государственный санитарно- эпидемиологический надзор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Внутренняя документация, определяющая функции, обязанность и ответственнос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(приказы, положения, должностные инструкци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Договоры или контракты (государственные контракты) с поставщиками товаров и услуг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транспортное обеспечение (транспортные услуги), включая предоставление охлаждаемого транспорта; - на поставку моющих и дезинфицирующих средст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проведение дезинсекции и дератизац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обслуживание холодильного, торгово-технологического, санитарно-технического (в т.ч. вентиляционного) оборудования, стоящего на баланс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вывоз твердых бытовых отход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проведение поверки весоизмерительного оборудов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Документы количественного учета пищевых продуктов, сырья, материалов и т.п., а также товарно-транспортные документы (накладные)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Документы (заверенные копии), подтверждающие качество и безопасность на получаемые (закупаемые) пищевые продукты: удостоверение качества и безопасности предприятия-изготовителя, декларация о соответствии (для пищевых продуктов, подлежащих обязательной сертификации – сертификат соответствия), свидетельство о государственной регистрации (санитарно-эпидемиологическое заключение), ветеринарное свидетельство (на животноводческое сырье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Документы, подтверждающие качество и безопасность оборудования, посуды, упаковочных и др. материалов, контактирующих с пищей: удостоверение качества и безопасности предприятия-изготовителя, декларация о соответствии (для материалов, подлежащих обязательной сертификации – сертификат соответствия), свидетельство о государственной регистрац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Документы, подтверждающие качество и безопасность моющих (санитарно- эпидемиологическое заключение, сертификат соответствия) и дезинфицирующих средств (свидетельство о государственной регистрации, сертификат соответствия); инструкции по применению (методические указания) на используемые дезинфицирующие средств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Эксплуатационная документация (инструкции и руководства по эксплуатации) на торгово-технологическое, холодильное, весоизмерительное и прочее оборудова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Документация в системе производственного контроля за соблюдением санитарног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, качеством и безопасностью пищевых продуктов, в том числ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окументация, регламентирующая порядок структуру и функции в системе производственного контроля и ее элементов, а также порядок его осуществления (программа производственного контроля, приказы, положения и т.п.)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Документы с информацией для потребите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ежедневное меню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ация об исполнителе услуг, прочая информация об услугах по производству и организации потребления продукции общественного пит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. Инструкции, извлечения из документов и рабочие экземпляры документов дл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епосредственно на рабочих места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Личные медицинские книжки на персонал с отметками о прохождении обязательны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х осмотров (предварительных и периодических) и гигиенической аттестац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.</w:t>
      </w:r>
    </w:p>
    <w:tbl>
      <w:tblPr>
        <w:tblW w:w="104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99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, осуществляющая контроль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формированием рациона питани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школы по контролю за организацией и качеством питания, ежемесячно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анитарно-технического состояния школьной столовой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месячно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роков годности и условий 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ов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ологических процессов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анитарным содержанием и санитарной обработкой предметов производственного окружени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сотрудник столовой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здоровья, соблюдением правил личной гигиены персонала, гигиеническими знаниями и навыками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смотры, ежегодно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чный производственный контроль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емом пищи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 Программы «Формирование культуры здорового питания»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школьного питания возможно только при условии комплексного решения в этой сфере, учитывающее и медицинские, и правовые, и социальные, и финансовые, и технологические аспект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для реорганизации системы школьного питания, включает в себя все аспекты реформы реорганизации системы школьного питания: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дицинский;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й;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й;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й;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кономической эффективности системы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олнение задач и обязанностей участников образовательного процесса в решении вопросов здорового питания школьни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 Задачи администрации школ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авление расписания занятий с обеспечением необходимого режима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я питания школьни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порядка в школьной столово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нтроль культуры принятия пищ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нтроль проведения воспитательной работы со школьниками по привитию навыков культуры приема пищ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Обязанности работников школьной столовой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авление меню рационального питания на день и перспективного мен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ключение в меню овощей, фруктов, витаминизированных напитков из натуральных яго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столовой качественными продуктами для приготовления пищ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ние современных технологии приготовления пищи для сохранения питательной ценности продукт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Обязанности классных руководителей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дение бесед о культуре питания, рациональном и правильном питании, роли питания для развития организм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оспитание навыков культуры поведения в столовой во время приема пищ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дение бесед с родителями о подходе к проблеме питания в семь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я конкурсов и викторин на тему правильного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 Обязанности родителей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витие навыков культуры питания в семь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ение рекомендаций классных руководителей и медработников по питанию в семь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 Обязанности обучающихс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блюдение правил культуры приема пищ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ежурство в столово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астие в конкурсах, смотрах по теме «Здоровое питание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6"/>
        </w:numPr>
        <w:spacing w:before="0" w:after="0"/>
        <w:contextualSpacing/>
        <w:rPr/>
      </w:pPr>
      <w:r>
        <w:rPr/>
        <w:t>Создание условий для организации правильного и здорового питания.</w:t>
      </w:r>
    </w:p>
    <w:tbl>
      <w:tblPr>
        <w:tblW w:w="1010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1"/>
        <w:gridCol w:w="1901"/>
        <w:gridCol w:w="1778"/>
      </w:tblGrid>
      <w:tr>
        <w:trPr>
          <w:trHeight w:val="798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0" w:right="2459" w:hanging="0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593" w:hRule="atLeast"/>
        </w:trPr>
        <w:tc>
          <w:tcPr>
            <w:tcW w:w="6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4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Замена старого электрооборудова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79" w:hanging="0"/>
              <w:rPr>
                <w:sz w:val="24"/>
              </w:rPr>
            </w:pPr>
            <w:r>
              <w:rPr>
                <w:sz w:val="24"/>
              </w:rPr>
              <w:t>2022г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626" w:hRule="atLeast"/>
        </w:trPr>
        <w:tc>
          <w:tcPr>
            <w:tcW w:w="6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79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0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9" w:before="23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Согласование расстановки оборудования с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22г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230" w:hRule="atLeast"/>
        </w:trPr>
        <w:tc>
          <w:tcPr>
            <w:tcW w:w="64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1"/>
              <w:ind w:left="110" w:hanging="0"/>
              <w:rPr>
                <w:sz w:val="24"/>
              </w:rPr>
            </w:pPr>
            <w:r>
              <w:rPr>
                <w:sz w:val="24"/>
              </w:rPr>
              <w:t>Роспотребнадзором</w:t>
            </w:r>
          </w:p>
        </w:tc>
        <w:tc>
          <w:tcPr>
            <w:tcW w:w="19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93" w:hRule="atLeast"/>
        </w:trPr>
        <w:tc>
          <w:tcPr>
            <w:tcW w:w="6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Замена сантехнического оборудова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79" w:hanging="0"/>
              <w:rPr>
                <w:sz w:val="24"/>
              </w:rPr>
            </w:pPr>
            <w:r>
              <w:rPr>
                <w:sz w:val="24"/>
              </w:rPr>
              <w:t>2022г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1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623" w:hRule="atLeast"/>
        </w:trPr>
        <w:tc>
          <w:tcPr>
            <w:tcW w:w="6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79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35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1" w:after="0"/>
              <w:ind w:left="170" w:hanging="0"/>
              <w:rPr>
                <w:sz w:val="24"/>
              </w:rPr>
            </w:pPr>
            <w:r>
              <w:rPr>
                <w:sz w:val="24"/>
              </w:rPr>
              <w:t>Косметический ремонт столовой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Ежегодно 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594" w:hRule="atLeast"/>
        </w:trPr>
        <w:tc>
          <w:tcPr>
            <w:tcW w:w="6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ановка нового оборудова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По мере поступления 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623" w:hRule="atLeast"/>
        </w:trPr>
        <w:tc>
          <w:tcPr>
            <w:tcW w:w="6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79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2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 w:before="23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Обеспечение моющими средствами, соответствующими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Регулярно 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534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санитарным требованиям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90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1" w:after="0"/>
              <w:ind w:left="170" w:hanging="0"/>
              <w:rPr>
                <w:sz w:val="24"/>
              </w:rPr>
            </w:pPr>
            <w:r>
              <w:rPr>
                <w:sz w:val="24"/>
              </w:rPr>
              <w:t>Анкетирование родителей, обучающихся и педагогов по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1" w:after="0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На родительских собраниях в течении года 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right="324" w:hanging="0"/>
              <w:rPr>
                <w:sz w:val="24"/>
              </w:rPr>
            </w:pPr>
            <w:r>
              <w:rPr>
                <w:sz w:val="24"/>
              </w:rPr>
              <w:t>Заместитель директора по ВР</w:t>
            </w:r>
          </w:p>
        </w:tc>
      </w:tr>
      <w:tr>
        <w:trPr>
          <w:trHeight w:val="620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вопросам питания.</w:t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2" w:after="0"/>
              <w:ind w:left="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15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>
                <w:sz w:val="24"/>
              </w:rPr>
            </w:pPr>
            <w:r>
              <w:rPr>
                <w:sz w:val="24"/>
              </w:rPr>
              <w:t>В межсезонье для профилактики заболевания гриппом, ОРЗ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Весна, осень 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710" w:firstLine="60"/>
              <w:rPr>
                <w:sz w:val="24"/>
              </w:rPr>
            </w:pPr>
            <w:r>
              <w:rPr>
                <w:sz w:val="24"/>
              </w:rPr>
              <w:t>Повар школьной столовой</w:t>
            </w:r>
          </w:p>
        </w:tc>
      </w:tr>
      <w:tr>
        <w:trPr>
          <w:trHeight w:val="256" w:hRule="atLeast"/>
        </w:trPr>
        <w:tc>
          <w:tcPr>
            <w:tcW w:w="64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hanging="0"/>
              <w:rPr>
                <w:sz w:val="24"/>
              </w:rPr>
            </w:pPr>
            <w:r>
              <w:rPr>
                <w:sz w:val="24"/>
              </w:rPr>
              <w:t>и ОРВИ введение дозировано-витаминизированного чая из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4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hanging="0"/>
              <w:rPr>
                <w:sz w:val="24"/>
              </w:rPr>
            </w:pPr>
            <w:r>
              <w:rPr>
                <w:sz w:val="24"/>
              </w:rPr>
              <w:t>шиповника, ромашки, липы и т.д. или витаминизировать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2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третьи блюда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55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Оформить информационный стенд в столовой «Уголок потребителя»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Октябрь 2020 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right="170" w:hanging="0"/>
              <w:rPr>
                <w:sz w:val="24"/>
              </w:rPr>
            </w:pPr>
            <w:r>
              <w:rPr>
                <w:sz w:val="24"/>
              </w:rPr>
              <w:t>Ответственная по питанию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300" w:right="540" w:gutter="0" w:header="0" w:top="1060" w:footer="910" w:bottom="1100"/>
          <w:pgNumType w:start="0" w:fmt="decimal"/>
          <w:formProt w:val="false"/>
          <w:textDirection w:val="lrTb"/>
          <w:docGrid w:type="default" w:linePitch="360" w:charSpace="0"/>
        </w:sectPr>
      </w:pPr>
    </w:p>
    <w:tbl>
      <w:tblPr>
        <w:tblW w:w="1031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0"/>
        <w:gridCol w:w="1844"/>
        <w:gridCol w:w="2236"/>
      </w:tblGrid>
      <w:tr>
        <w:trPr>
          <w:trHeight w:val="490" w:hRule="atLeast"/>
        </w:trPr>
        <w:tc>
          <w:tcPr>
            <w:tcW w:w="62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 w:before="1" w:after="0"/>
              <w:rPr>
                <w:sz w:val="24"/>
              </w:rPr>
            </w:pPr>
            <w:r>
              <w:rPr>
                <w:sz w:val="24"/>
              </w:rPr>
              <w:t>Проведение Дней открытых дверей для родителей 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9" w:hanging="0"/>
              <w:rPr>
                <w:sz w:val="24"/>
              </w:rPr>
            </w:pPr>
            <w:r>
              <w:rPr>
                <w:sz w:val="24"/>
              </w:rPr>
              <w:t>Ноябрь 20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513" w:hRule="atLeast"/>
        </w:trPr>
        <w:tc>
          <w:tcPr>
            <w:tcW w:w="6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sz w:val="24"/>
              </w:rPr>
              <w:t>общественности с дегустацией школьного питания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442" w:hRule="atLeast"/>
        </w:trPr>
        <w:tc>
          <w:tcPr>
            <w:tcW w:w="62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>
                <w:sz w:val="24"/>
              </w:rPr>
            </w:pPr>
            <w:r>
              <w:rPr>
                <w:sz w:val="24"/>
              </w:rPr>
              <w:t>Своевременная подготовка к новому учебному году в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Ежегодно перед началом учебного года </w:t>
            </w:r>
          </w:p>
        </w:tc>
        <w:tc>
          <w:tcPr>
            <w:tcW w:w="22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207" w:hRule="atLeast"/>
        </w:trPr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hanging="0"/>
              <w:rPr>
                <w:sz w:val="24"/>
              </w:rPr>
            </w:pPr>
            <w:r>
              <w:rPr>
                <w:sz w:val="24"/>
              </w:rPr>
              <w:t>соответствии с требованиями, действующего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законодательства, в том числе санитарными правилами и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449" w:hRule="atLeast"/>
        </w:trPr>
        <w:tc>
          <w:tcPr>
            <w:tcW w:w="6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нормами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0" w:hRule="atLeast"/>
        </w:trPr>
        <w:tc>
          <w:tcPr>
            <w:tcW w:w="62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дение совещаний по проблеме организации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По необходимости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/>
              <w:ind w:left="6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203" w:hRule="atLeast"/>
        </w:trPr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0"/>
              <w:ind w:left="110" w:hanging="0"/>
              <w:rPr>
                <w:sz w:val="24"/>
              </w:rPr>
            </w:pPr>
            <w:r>
              <w:rPr>
                <w:sz w:val="24"/>
              </w:rPr>
              <w:t>школьного питания и мерах по взаимодействию структур,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577" w:hRule="atLeast"/>
        </w:trPr>
        <w:tc>
          <w:tcPr>
            <w:tcW w:w="6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его обеспечивающих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9"/>
              <w:ind w:left="6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407" w:hRule="atLeast"/>
        </w:trPr>
        <w:tc>
          <w:tcPr>
            <w:tcW w:w="62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 w:before="23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Информационная, воспитательная работа по привитию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Регулярно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культуры питания и пропаганде здорового образа жизни: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60" w:hanging="0"/>
              <w:rPr/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280" w:hRule="atLeast"/>
        </w:trPr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 w:before="75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анкетирование обучающихся, родителей и педагогов с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hanging="0"/>
              <w:rPr>
                <w:sz w:val="24"/>
              </w:rPr>
            </w:pPr>
            <w:r>
              <w:rPr>
                <w:sz w:val="24"/>
              </w:rPr>
              <w:t>последующим анализом результатов и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6"/>
              <w:ind w:left="6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208" w:hRule="atLeast"/>
        </w:trPr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hanging="0"/>
              <w:rPr>
                <w:sz w:val="24"/>
              </w:rPr>
            </w:pPr>
            <w:r>
              <w:rPr>
                <w:sz w:val="24"/>
              </w:rPr>
              <w:t>осуществление мероприятий по совершенствованию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433" w:hRule="atLeast"/>
        </w:trPr>
        <w:tc>
          <w:tcPr>
            <w:tcW w:w="6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изации питания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эффективности реализации программы.</w:t>
      </w:r>
    </w:p>
    <w:p>
      <w:pPr>
        <w:pStyle w:val="Normal"/>
        <w:spacing w:before="0" w:after="0"/>
        <w:ind w:left="360" w:hanging="0"/>
        <w:rPr/>
      </w:pPr>
      <w:r>
        <w:rPr/>
        <w:t>Целевые индикаторы и показатели:</w:t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1920"/>
        <w:gridCol w:w="1920"/>
        <w:gridCol w:w="1939"/>
        <w:gridCol w:w="1919"/>
      </w:tblGrid>
      <w:tr>
        <w:trPr>
          <w:trHeight w:val="558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13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дикаторы,</w:t>
            </w:r>
          </w:p>
          <w:p>
            <w:pPr>
              <w:pStyle w:val="Normal"/>
              <w:widowControl w:val="false"/>
              <w:autoSpaceDE w:val="false"/>
              <w:spacing w:lineRule="exact" w:line="264" w:before="5" w:after="0"/>
              <w:ind w:left="412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казатели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11" w:right="2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0г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12" w:right="2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1г.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589" w:right="5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2г.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5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3г.</w:t>
            </w:r>
          </w:p>
        </w:tc>
      </w:tr>
      <w:tr>
        <w:trPr>
          <w:trHeight w:val="2750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8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дельный вес школьников, обеспеченных организованным горячим питанием, в процентах к общему количеству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бучающихс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08" w:right="2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%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09" w:right="2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%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59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%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64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%</w:t>
            </w:r>
          </w:p>
        </w:tc>
      </w:tr>
      <w:tr>
        <w:trPr>
          <w:trHeight w:val="2197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21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величение количества родителей, участвующих в школьных мероприятиях по здоровому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итанию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211" w:right="2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 %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212" w:right="2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0 %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59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50 %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215" w:right="2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60 %</w:t>
            </w:r>
          </w:p>
        </w:tc>
      </w:tr>
      <w:tr>
        <w:trPr>
          <w:trHeight w:val="1381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29" w:right="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зменение эстетического вида обеденного</w:t>
            </w:r>
          </w:p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зал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79" w:after="0"/>
              <w:ind w:left="83" w:right="90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Капитальный ремонт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eastAsia="ru-RU" w:bidi="ru-RU"/>
              </w:rPr>
              <w:t xml:space="preserve">столовой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 пищеблока, приобретение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12" w:right="21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борудован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2" w:right="2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Приобретение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суды,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212" w:right="2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разделочного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вентаря, посуды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2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Приобретение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суды,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217" w:right="2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разделочного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вентаря, посуды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деятельности, связанной с формированием полезных привычек и навыков в области правильного питания, заключается в укреплении здоровья ребенка, эффективность работы в данном случае не может определяться по изменениям в состоянии здоровья школьников, изменениям уровня распространенности заболеваний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сложное, многоаспектное явление, зависящее от множества причин и факторов, имеющих различную природу - биологических, экономических, культурных, политических и т.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ого параметра эффективности работы образовательного учреждения по воспитанию основ культуры питания предлагаем рассматривать создание комплекса условий, в которых происходит формирование социальных компетенций, связанных с рациональным питанием (система представлений, оценок, навыков). В свою очередь, в структуре комплекса выделяется две составляющих: организация целенаправленного воспитательного воздействия, обеспечивающего формирование социальных компетенций, и определенная организация среды социального развития школьника, в которой формируемые знания, оценки и навыки были бы востребованы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эффективности осуществляется в ходе специальной оценочной процедуры, которая должна являться обязательным этапом деятельности, связанной сформированием основ культуры питания. Оценка эффективности выполняет целый ряд важных задач: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иагностики - определение сферы и характера измен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званных воспитательными воздействиями;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ррекции - изменения в содержании и структуре реализуемой программы, связанной с формированием основ культуры питания с целью ее оптимизации;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- планирования новых этапов реализации с учетом достигнутого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эффективности деятельности по формированию основ культуры здоровья, культуры здорового питания формируется из оценки организации процесса воспитания и оценки результатов профилактики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характера организации деятельности по формированию основ культуры питания выявляется степень его соответствия основным принципам: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ь педагогического воздействия, комплексность педагогического воздействия,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зрастная и социокультурная адекватность (содержание, формы и методы педагогического воздействия учитывают особенности конкретной возрастной группы, формируемые знания и умения имеют актуальную значимость для ребенка или подростка, востребованы в его повседневной жизни)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семьи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зультатов педагогического воздействия определяются изменения в социальных компетенциях, нормативных представлениях и установках школьников, способных влиять на их поведение, связанное с питанием, а также изменения характеристик ситуации социального развития школьников, связанных с питанием (изменение режима и рациона питания в семье, изменение отношения семьи к вопросам питания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эффективности воспитательной работы по формированию основ культуры питания соблюдаются следующие условия: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сть (процедура оценки проводится по завершении этапа работы, связанного с достижением определенных целей);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(организацию процедуры оценки следует планировать с учетом сроков, необходимых для достижения тех или иных конкретных результатов. Слишком короткие или слишком продолжительные сроки не позволяют определить реальный вклад воспитательной работы в формирование основ культуры питания);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(оцениваются характеристики и факторы, непосредственно формируемые или изменяемые в ходе воспитательной работы, - знания, оценки, навыки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может быть внутренней и внешней. Внутренняя оценка осуществляется непосредственными участниками, реализующими программы формирования основ культуры питания в образовательном учреждении. Для внешней оценки привлекаются специалисты-эксперты, не принимающие непосредственного участия в реализации програм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ценки эффективности деятельности по формированию основ культуры питания может быть приведено анкетирование (Приложение 1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Анкеты для родителе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родителей №1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сим вас принять участие в исследовании, цель которого - оценить эффективность программы обучения детей правильному питанию. Ваши ответы помогут нам в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м усовершенствовать ее содержание и формы реализаци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ак вы оцениваете значение питания для здоровья вашего ребенк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чень высокое (здоровье ребенка очень сильно зависит от его питания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сокое (здоровье ребенка зависит от его питания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реднее (здоровье ребенка скорее зависит от питания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иже среднего (здоровье ребенка скорее не зависит от питания ребенка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изкое (здоровье ребенка не зависит от его питания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сколько, по вашему мнению, важны следующие факторы для организации правильного питания ребенка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времени для организации правильного питания в семь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достаточных средств для организации правильного пита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знаний у родителей об основах правильного питания в семь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формированность традиций правильного питания в семь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улинарные умения и желание готовить у родителе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знаний о правильном питании у самого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формированность привычек в области питания у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ние взрослыми важности и значимости правильного питания для здоровья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Какие проблемы, связанные с питанием ребенка, у Вас возникают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хватка времени для приготовления пищи дом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достаток знаний о том, каким должно быть питание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т условий для того, чтобы контролировать питание ребенка в течение дн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достаточно средств для того, чтобы обеспечить рациональное питание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возможность организовать регулярное питание ребенка в течение дн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тсутствие единого понимания у всех членов семьи, каким должно быть правильное питание у ребенка (кто-то из взрослых разрешает есть сладости, кто-то запрещает и т.д.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не соблюдает режим питания - ест тогда, когда захочет, ест менее 3 раз в день, заменяет основные приемы пищи перекуса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не умеет вести себя за столо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"увлекается" сладкими, острыми, жирными продуктами с высоким содержанием калорий: сладости, чипсы, сэндвичи или бутерброды, газированные напитки, сухарики и др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отказывается от полезных продуктов и блю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акие привычки и правила поведения за столом сформированы у Вашего ребенка и как часто они проявляются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Ест в одно и то же время - не нужно заставлять вовремя позавтракать, пообедать и т.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оет руки перед едой без напоминани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Ест небольшими кусочками, не торопясь. -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ует салфетку во время ед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оет ягоды, фрукты, овощи перед тем, как их съесть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ет книгу во время ед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мотрит телевизор во время еды. Ест быстро, глотает большие куск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Какие основные приемы пищи присутствуют в режиме дня Вашего ребенка, в том числе считая приемы пищи в школ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втрак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торой завтрак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д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лдник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жин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Можно ли сказать, что Ваш ребенок обычно питается в одно и то же время в будние дн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а, ребенок питается в одно и то же время всегд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а, почти всегда питается в одно и то же врем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т, ребенок питается в разное врем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Как Вы оцениваете необходимость обучения Вашего ребенка правильному питанию в школ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нужн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скорее не нужно, чем нужн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не нужн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Как Вы оцениваете возможные результаты обучения ребенка правильному питанию в школ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поможет мне в организации правильного питания моего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скорее поможет мне организовать правильное питание для моего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вряд ли поможет мне организовать правильное питание моего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не поможет мне в организации правильного питания моего ребен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родителей №2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довлетворяет ли Вас система организации питания в школе? 2.Считаете ли Вы рациональным организацию питания в школе? 3.Удовлетворены ли Вы санитарным состоянием школьной столовой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довлетворены ли Вы качеством приготовления пищ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Удовлетворены ли Вы работой школьной столовой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  <w:tab/>
        <w:t>Анкеты для учащихс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учащихся №1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 – это не только зарядка, закаливание, занятия спортом, а ещѐ питание, потому что «мы – это то, что мы едим». Это изречение кратко отражает суть проблемы. Клетки нашего организма обеспечиваются энергией и образуются из питательных веществ, полученных с пищей. Если пища содержит все органические и минеральные вещества, необходимые организму, то человек всегда будет здоров. Как питаетесь Вы? Попробуйте узнать о себе больше, выполнив задания анкеты. Отвечайте на вопросы теста индивидуально. Внимательно прочитав каждый вопрос, выберите один из трѐ х (двух) ответов, который характерен для Вас. Обсудите результаты с родителями, ведь они организуют ваше питани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колько раз в день Вы едите? 1) 3-5 раз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1-2 раза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7-8 раз, сколько захоч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Завтракаете ли Вы дома перед уходом в школу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да, каждый день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иногда не успеваю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завтрака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Едите ли Вы на ночь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стакан кефира или молока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молочную кашу или чай с печеньем (бутербродом)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ясо (колбасу) с гарниро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потребляете ли Вы в пищу свежие овощ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сегда, постоянн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редко, во вкусных салатах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употребля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Как часто на вашем столе бывают фрукты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каждый день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2 – 3 раза в неделю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редк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Употребляете ли Вы в пищу лук, чеснок, петрушку, укроп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сѐ употребляю ежедневно в небольшом количестве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ем иногда, когда заставляют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лук и чеснок не ем никогд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Употребляете ли в пищу молочные и кисломолочные продукты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ежедневн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1- 2 раза в неделю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употребля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Какой хлеб предпочитает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хлеб ржаной или с отрубями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серый хлеб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хлебобулочные изделия из муки в/с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Рыбные блюда в рацион входят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2 и более раз в неделю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1-2 раза в месяц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употребля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Какие напитки вы предпочитает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сок, компот, кисель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чай, коф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газированны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В вашем рационе гарниры бывают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из разных круп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в основном картофельное пюре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акаронные издел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Любите ли сладост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се лакомства являются «носителями пустых калорий», поэтому употребляю их умеренн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ирожные, печенье, мороженое употребляю част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огу сразу съесть 0,5 кг конфе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Отдаѐ те чаще предпочтени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постной, варѐ ной или паровой пище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жареной и жирной пище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аринованной, копчѐ но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Отличается ли ваш рацион в течение недели разнообразием блюд? 1) да, 2) не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своѐ питание Вы можете следующим образом: за первый вариант ответа -1 балл, за второй – 2 балла, за третий вариант – 3 балл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те свои результаты по итогам теста и соотнесите с критерия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набрали от 15 до 21 баллов, Вы сознательно относитесь к собственному здоровью, потому что организм получает разнообразные питательные компоненты с сохранившимися в них биоактивными веществами. А это важно для полноценной любой деятельности. И с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ом у Вас всѐ в порядке! Вы молодцы!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Вы набрали от 22 до 28 баллов, полноценным ваше питание назвать нельзя по нескольким причинам, но если Вы прислушаетесь к рекомендациям, то ваш рацион пополнится другими нужными для организма веществам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9 – 44 балла. Вам нужно задуматься о своѐ м питании, как о режиме, так и о рационе. Чем быстрее Вы этим займѐ тесь, тем меньше проблем с излишним весом, нервными заболеваниями, заболеваниями желудочно-кишечного тракта, различными кожными высыпаниями у Вас возникнет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учащихся №2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Удовлетворяет ли тебя система организации питания в школ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Устраивает ли тебя ежедневное меню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Удовлетворен ли ты качеством приготовления пищ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довлетворен ли ты работой обслуживающего персонала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Удовлетворен ли ты графиком питания. Твои предложе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Считаешь ли ты, что горячее питание повышает твою успеваемость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педагогов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Меню, предлагаемое школьникам, не соответствует утвержденному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Дети вынуждены есть блюда остывшими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рции чаще меньше, чем в меню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ри приготовлении блюд часто используются продукты явно более низкого качества, чем указаны в меню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ремени, выделенного на прием пищи, недостаточно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Большинство детей съедают полностью предлагаемые порции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У большинства детей на тарелках остается не съеденными до 50% порции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У большинства детей на тарелках остается не съеденными более 50% порции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Посуда в школьной столовой нуждается в замене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Мебель в школьной столовой нуждается в замене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Персонал школьной столовой работает в грязной одежде (да,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Питаетесь ли Вы в школьной столовой (да, нет, почему?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Ваши предложения по организации питания в школ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Ваши пожелания работникам пищебл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326505</wp:posOffset>
              </wp:positionH>
              <wp:positionV relativeFrom="page">
                <wp:posOffset>9904095</wp:posOffset>
              </wp:positionV>
              <wp:extent cx="179070" cy="185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1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4.6pt;mso-wrap-distance-left:9.05pt;mso-wrap-distance-right:9.05pt;mso-wrap-distance-top:0pt;mso-wrap-distance-bottom:0pt;margin-top:779.85pt;mso-position-vertical-relative:page;margin-left:4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1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326505</wp:posOffset>
              </wp:positionH>
              <wp:positionV relativeFrom="page">
                <wp:posOffset>9904095</wp:posOffset>
              </wp:positionV>
              <wp:extent cx="179070" cy="1854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1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4.6pt;mso-wrap-distance-left:9.05pt;mso-wrap-distance-right:9.05pt;mso-wrap-distance-top:0pt;mso-wrap-distance-bottom:0pt;margin-top:779.85pt;mso-position-vertical-relative:page;margin-left:4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1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46:00Z</dcterms:created>
  <dc:creator>user</dc:creator>
  <dc:description/>
  <cp:keywords/>
  <dc:language>en-US</dc:language>
  <cp:lastModifiedBy>User</cp:lastModifiedBy>
  <cp:lastPrinted>2020-10-02T08:47:00Z</cp:lastPrinted>
  <dcterms:modified xsi:type="dcterms:W3CDTF">2020-10-03T08:01:00Z</dcterms:modified>
  <cp:revision>13</cp:revision>
  <dc:subject/>
  <dc:title/>
</cp:coreProperties>
</file>